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статьи 2 и 4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Закона Ульяновской области </w:t>
        <w:br/>
        <w:t xml:space="preserve">«О некоторых мерах по развитию жилищного строительства </w:t>
        <w:br/>
        <w:t>на территории Ульяно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О внесении изменений </w:t>
        <w:br/>
        <w:t xml:space="preserve">в статьи </w:t>
      </w:r>
      <w:r>
        <w:rPr>
          <w:rFonts w:cs="PT Astra Serif" w:ascii="PT Astra Serif" w:hAnsi="PT Astra Serif"/>
          <w:bCs/>
          <w:sz w:val="28"/>
          <w:szCs w:val="28"/>
        </w:rPr>
        <w:t>2 и 4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Закона Ульяновской области «О некоторых мерах по развитию жилищного строительства на территории Ульяновской области» </w:t>
        <w:br/>
        <w:t xml:space="preserve">н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строительства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К.В.Алексич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Елесеева</cp:lastModifiedBy>
  <cp:lastPrinted>2021-07-02T13:00:00Z</cp:lastPrinted>
  <dcterms:modified xsi:type="dcterms:W3CDTF">2021-07-02T09:00:00Z</dcterms:modified>
  <cp:revision>29</cp:revision>
  <dc:subject/>
  <dc:title/>
</cp:coreProperties>
</file>